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SKATE A POE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skiff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new snow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n the pon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poe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kating his poe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hisles the line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can hear the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eing curve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ut of his muscle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song is ca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51:00Z</dcterms:created>
  <dc:creator>Karlann Coughlin</dc:creator>
  <dc:description/>
  <dc:language>en-US</dc:language>
  <cp:lastModifiedBy>Karlann Coughlin</cp:lastModifiedBy>
  <dcterms:modified xsi:type="dcterms:W3CDTF">2010-03-22T21:54:00Z</dcterms:modified>
  <cp:revision>1</cp:revision>
  <dc:subject/>
  <dc:title>TO SKATE A POEM</dc:title>
</cp:coreProperties>
</file>